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SZO/ 72-2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anuár 26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 xml:space="preserve">Hévízi Polgármesteri Hivatalban igazgatási szünet elrendeléséről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 –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  <w:r>
        <w:rPr>
          <w:rFonts w:cs="Arial" w:ascii="Arial" w:hAnsi="Arial"/>
          <w:bCs/>
        </w:rPr>
        <w:t xml:space="preserve">Az eddigi tapasztalatok alapján 2017. évben is javaslom az igazgatási szünet elrendelés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eastAsia="Times New Roman" w:cs="Arial" w:ascii="Arial" w:hAnsi="Arial"/>
          <w:bCs/>
          <w:lang w:eastAsia="hu-HU"/>
        </w:rPr>
        <w:t xml:space="preserve">14. § -a értelmében a </w:t>
      </w:r>
      <w:r>
        <w:rPr>
          <w:rFonts w:eastAsia="Times New Roman" w:cs="Arial" w:ascii="Arial" w:hAnsi="Arial"/>
          <w:lang w:eastAsia="hu-HU"/>
        </w:rPr>
        <w:t>hivatali szervezet vezetőjének feladata, hogy az igazgatási szünet alatt a szabadságot úgy adja ki, hogy biztosítsa a zavartalan ügymenetet és feladatellátást, valamint a lakossági ügyfélszolgálattal rendelkező szervek esetében a 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z igazgatási szünet alatt lehetőség van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>hivatali működés csökkentett létszámmal történik. A szabadságok úgy kerülnek kiadásra, hogy biztosított legyen a szükséges ügymenet, az ügyfélfogadás. A Képviselő-testület adjon felhatalmazást, hogy ennek pontos rendjét a feladatok függvényében a jegyző állapítsa meg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7. évi munkarendjében igazgatási szünet elrendelésére az alábbiak szerint teszek javaslatot: </w:t>
      </w:r>
    </w:p>
    <w:p>
      <w:pPr>
        <w:pStyle w:val="Normal"/>
        <w:ind w:first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7. július 24 - 2017. augusztus 20. </w:t>
      </w:r>
      <w:r>
        <w:rPr>
          <w:rFonts w:cs="Arial" w:ascii="Arial" w:hAnsi="Arial"/>
        </w:rPr>
        <w:t>(20 munkanap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240"/>
        <w:rPr/>
      </w:pPr>
      <w:r>
        <w:rPr>
          <w:rFonts w:cs="Arial" w:ascii="Arial" w:hAnsi="Arial"/>
          <w:b/>
        </w:rPr>
        <w:t xml:space="preserve">2017. december 25- 2018. január 2.  </w:t>
      </w:r>
      <w:r>
        <w:rPr>
          <w:rFonts w:cs="Arial" w:ascii="Arial" w:hAnsi="Arial"/>
        </w:rPr>
        <w:t xml:space="preserve">(4 munkanap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igazgatási szünet az önkormányzat tisztségviselőire, polgármesterre és alpolgármesterre nem vonatkozik, de ők is ebben az időszakban vehetnék ki hosszabb szabadságuk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2) bekezdésébe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hatálya a Hévízi Polgármesteri Hivatalban foglalkoztatott köztisztviselőre és munkavállalóra terjed ki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§ Hévízi Polgármesteri Hivatal 2017. évi munkarendjében 2017. július 24. naptól 2017. augusztus 20. napig és 2017. december 25. naptól 2018. január 2. napjáig igazgatási szünetet tar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a kihirdetését követő napon lép hatályba és 2018. január 8. napj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Polgármesteri Hivatalban az ügyfélfogadás az azonnali intézkedést igénylő anyakönyvi és ellenőrzési területeken változatlan ügyfélfogadási rendben, minden más ügyben ügyfélfogadás heti egy napon (szerda 8.00-11.00 és 13.00-15.00 óráig) történik az igazgatási szünet ideje alatt, így az ügyintézés zavartalansága biztosítva lesz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0:00Z</dcterms:created>
  <dc:creator>T-Cont Kft</dc:creator>
  <dc:description/>
  <cp:keywords/>
  <dc:language>en-US</dc:language>
  <cp:lastModifiedBy>Dr. Tüske Róbert</cp:lastModifiedBy>
  <cp:lastPrinted>2016-03-16T12:08:00Z</cp:lastPrinted>
  <dcterms:modified xsi:type="dcterms:W3CDTF">2017-01-16T21:15:00Z</dcterms:modified>
  <cp:revision>3</cp:revision>
  <dc:subject/>
  <dc:title>Iktatószám:</dc:title>
</cp:coreProperties>
</file>